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 xml:space="preserve">Chapter one part one. </w:t>
      </w:r>
    </w:p>
    <w:p>
      <w:pPr>
        <w:pStyle w:val="Normal"/>
        <w:rPr>
          <w:rFonts w:ascii="Times New Roman" w:hAnsi="Times New Roman" w:eastAsia="Times New Roman" w:cs="Times New Roman"/>
          <w:sz w:val="24"/>
          <w:szCs w:val="24"/>
        </w:rPr>
      </w:pPr>
      <w:r>
        <w:rPr>
          <w:rFonts w:eastAsia="Times New Roman" w:cs="Times New Roman"/>
          <w:sz w:val="24"/>
          <w:szCs w:val="24"/>
        </w:rPr>
        <w:br/>
        <w:t xml:space="preserve">Twapalena Kangaroorat sat down on a rotting log and breathed in deeply. Around her the sounds of the forest crowded out her thoughts as insects chirping and birds crying mingled with the ferns and moss that covered the ground in her vicinity. She could smell the deep, earthy tones of the forest quite clearly; its heavy musk filling her nostrils pleasantly, secure in its damp pervasiveness. She smiled and tried to catch her breathe for a moment, pausing to knock an iridescent, green beetle off her knee and taking a swig off her canteen. Behind her she could hear the clumsy plodding of her companion. A branch snapping, the dull thud of a body part impacting a stump, the muffled whine as flesh strikes rock; she snickered to herself as she heard these pitiful noises growing closer. She turned to observe a tall, very lanky weasel stumble, huffing and puffing, up to her stump and plop down next to her.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I wish you wouldn’t get so far ahead of me!” the weasel complained.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It’s not my fault you can’t keep up, Xe.” Twap said noncommittally, “You’re too out of shap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Xheotris Longtail looked pleadingly at the lithe kangaroo rat.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Can I have some water please?” He asked politel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he smiled and passed him the canteen. Xe brought it gingerly to his lips and sipped perhaps an ounce of the contents.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That’s all you’re going to drink?” Twap asked critically.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It’s not good to drink quickly when you’re overexerting yourself, you could get a cramp!”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wap grabbed the bottle from Xe, screwed the cap on tightly and abruptly stood up.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We had better hurry if we want to get back to the camp on time, it’s getting dark and I’m sure Erin’ll get in a tiff if we aren’t back before sundow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efore Xe could answer, she was off again, darting quickly through the forest. He sighed sadly and shook his head. He wasn’t blinded by love. Dealing with Twap WAS difficult sometimes, but he knew just how “worth it” it was. He slowly stood up and resolved to continue following as quickly as possible when Twap suddenly reappeared with a somewhat sappy smile on her face. She tentatively reached out and offered her hand to him. Xe smiled, took it, and then they were off again, though this time not so quickly and not so quietl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t was well after sundown when they finally glimpsed the campfire through the thick foliage which was now cloaked in near darkness and teeming with nightlife. Small creatures and innumerous insects clambered to get out of the way of the duo as they stumbled about blindly through the brush, and Twap, as always, fearlessly leading the way with Xheotris stumbling helplessly in tow. The light from the campfire slowly grew brighter as they approached the camp and the smell of wood smoke lingering in the branches of the pine trees began to bring tears to their eyes. They broke through the last of the underbrush into a fire lit clearing populated by several tents and various bits of adventuring gear strewn about. Around the fire sat a tall, female fox and a rather eccentric looking female hare. The fox looked incredibly bored, just staring blankly into the fire, while the hare seemed to be in a state of panic. Searching wide eyed and frantically, Snitter got up and began digging through one of the knapsacks, occasionally throwing out a bit of unwanted junk. She finally found what she had apparently been looking for and returned to the fire with a small scrap of paper. She then proceeded to toss it carefully into the center of the fire pit and watch intently as it burst into flames and wasted away to ashes.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You know Snits… pretty soon you’re going to run out of things to burn.” The fox said drolly.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Golla yeah!” Snitter the hare said, as if it were the first time the idea had occurred to her. </w:t>
      </w:r>
    </w:p>
    <w:p>
      <w:pPr>
        <w:pStyle w:val="Normal"/>
        <w:rPr>
          <w:rFonts w:ascii="Times New Roman" w:hAnsi="Times New Roman" w:eastAsia="Times New Roman" w:cs="Times New Roman"/>
          <w:sz w:val="24"/>
          <w:szCs w:val="24"/>
        </w:rPr>
      </w:pPr>
      <w:r>
        <w:rPr>
          <w:rFonts w:eastAsia="Times New Roman" w:cs="Times New Roman"/>
          <w:sz w:val="24"/>
          <w:szCs w:val="24"/>
        </w:rPr>
        <w:t>A new look of panic replaced the contentment on her face and she returned to the knapsack she had previously raided to rummage some more.</w:t>
        <w:br/>
        <w:t xml:space="preserve">Twap and Xe strode into camp and collapsed next to the fire across from where the fox was sitting.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Hey Erin.” Twap said sullenl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fox jumped to her feet and placed her paws on her hips angrily.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I suppose you’ve got some good explanation for leaving me and Snits here all alone for the past… pas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rin looked at her watch.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past eighteen hours!!! What were we supposed to do? Come after you?”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wap smiled and sat up from where she was laying on the ground. Next to her, Xe attempted to do the same, whimpered, and collapsed back to the ground.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Don’t give me that, Ruah! After what we just went through, after what we’ve just gotten us IN to, for that matter, we don’t need it! After all, we did get thi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wap stood up and brushed the dust from her pants, simultaneously reaching into the pocket of her white trench coat and pulling out a nondescript mini-cd. Erin donned a look of mock surprise and smacked her forehead.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Great! That’s just GREAT! Now we can listen to Joy Electric while we try and find our way out of this God forsaken fores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Xe once again attempted to muster the strength to sit up, while managing a small, wheezy plea.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It’s… it’s… not Joy E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wap cut him off.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It’s NOT Joy Electric, it’s something MUCH more important, and a WHOLE lot more dangerous that Joy Electric… that is unless you plan on driving or operating heavy machinery while listening to JE. THIS is the whole reason we’re he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rin was not to be put off.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You never DID tell us why we were here in the FIRST place, anyway, did you? I mean… all I know is that two weeks ago you come running in with this cockamaymee story about wanting us all to go on a camping trip, and how IMPERATIVE it was that we all came; and the next thing I know, we’re being dragged half way across the country into the middle of nowhere with you and the weasel running off with some ulterior agenda in mind! For ONCE, will you PLEASE tell me what in the heck is GOING 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rin fell down on her hind quarters and proceeded to cross her arms stubbornly. Snitter pushed past her on her way to the fire and ceremoniously tossed in another scrap of paper she had found lying about. Twap leaned backwards and let her head rest rather violently on Xe’s reclined stomach, prompting an “oof!”.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Ok… I guess it’s time I let you guys in on the whole story.” Twap admitt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rin was not impressed.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I guess it is!” She stated angrily.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Well, you remember that phone call Snitter got from Fiar a few weeks ago?”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rin nodded.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And you remember how he seemed upset about something and he wanted to talk to m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rin nodded again.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Well…” Twap proceeded, “it goes like this: apparently som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nitter cut her off.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Al Capone stole cousin Fiar’s money an’ he wants it back.”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What?” Erin, Twap and Xe uttered in unison.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Huh?” Snitter repli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three of them all looked at Snitter with a questioning gaze, which Snitter returned. Twap shook her head and began again.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Well, she’s partially right. It wasn’t Al Capone, but it WAS the Mob. The Russian mafia, to be exact. Apparently they got tired of trying to extort money from our friend Fiarlan von Snitter, so they tried to outright steal it. One of their moles had managed to copy the account numbers and passwords of Fiar’s Swiss Bank Accounts onto a CD and flee the country. Fiar tracked the spy to the US and sent Misha to find him here and recover the data.”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t the mention of Misha’s name, Erin’s ears perked up. Misha and Erin had met some time before on one of Fiar’s trips to visit Snitter in the US. Fiar, being royalty in a small Eastern European country rarely had a chance to visit his more western friends. Misha was Fiar’s jack of all trades business associate, to include being his body guard, aide and “good buddy”, and after spending the week with Erin, found it rather difficult to leave his new found love.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Misha’s here??!!” Erin exclaimed excitedly.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Of COURSE I am here!” Rang a heavily accented voice from the edge of the clearing.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veryone jumped except for Twap and Xe who were too exhausted. Erin ran halfway across the clearing toward the voice, somewhat confused. She scanned the expanse of dark treeline for his familiar form, for ANY form, but found none. All she could see were trees and bushes. Then, from out of the shadows materialized the form of a short, arctic fox. Erin stepped forward excitedly but was stopped by what stood before her. Yes, it was Misha, but not in the way she remembered him. Instead of his rather mundane trenchcoat and glasses, he was dressed from head to toe in complete tactical military fashion. Camouflage fatigues covered his whole body, on his face was smeared green and black makeup, he had what appeared to be extensive body armour and radio equipment on, and a sub-machinegun hung around his neck.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isha smiled.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I said I would come back, did I no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rin stammered.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I… I… I never pictured you like this.” Erin managed.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Ech… yeah. I am not a believable Rambo, I know.” Misha said somewhat embarrassedl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rin smiled to herself.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Well… um… at least you’re here, I didn’t expect to be able to see you again so soon!” Erin haltingly exclaim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isha strode forward to embrace his friend, but stopped.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I will say hello later, I do not want to dirty your fur with my camouflage.”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It’s not the paint I’m worried about” Erin replied, gesturing toward his firearm.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Do not worry, it is on the safety.” Misha said reassuringly. “Unfortunately, we do not have all that much time. It will only be a matter of hours before General Ukant discovers the disk is missing and begins to search the area. I have put all of you in too much danger already.” Misha explained. Then he looked at Twap rather angrily.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I thought I expressly said she wasn’t to come!” He stated, looking somewhat apologetically at Erin. Twap looked down at Xe.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You can blame Mr. “Why can’t Erin come too?” here for that.” Twap accused. Xe looked down at his feet; ashamed.</w:t>
        <w:br/>
        <w:t xml:space="preserve">Misha looked thoughtfully down at his own footpaws before coming to a decision.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Well, no matter. We need to pack up and move out tonight. Twap?”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kangaroo rat looked up from where she had been trying to scratch a stain out of her trenchcoat with her finger nail.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Eh?” She replied.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I trust you have the disk?” Misha asked.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Eh? What disk?” Twap asked innocentl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isha rolled his eyes and sighed.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I do not know how a Snitter got hooked up with you lot.” He joked with a curiously Western tone.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But you DO have it, no?” He persisted.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Yes Misha, I have the disk right here!” Twap consoled, and reached into her pocket.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Um… right here… I mean…” She began searching frantically through her pockets, drudging up various bits of kitch. Cheese wrappers, a truck door handle, some wadded up newpaper, a knife; but no disk. Snitter jumped up from where she had been sitting and grabbed the newspaper scraps, holding them to her heart and running again to the fire.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I… uh… curses, I HAD it right here!” She exclaim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From behind her came a light snickering and she turned to find Xe holding the sought after disk in his paws and admiring it.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Gimme that!” Twap shouted and swiped it from Xe’s paw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group laughed and Twap stopped talking.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isha stepped forward and took the disk from Twap, stopping to place it in a small stainless steel holder he had produced from one of the pockets of his tactical vest. He smiled.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Fiar will be very relieved.” He said with a sigh of accomplishment. “No doubt you will all be rewarded greatly. But for now, we must be going.”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next hour was spent hastily packing up the camping equipment. Misha quietly returned to the darkness of the forest to scout for possible pursuers, while Twap and Xe packed up the tents and cooking supplies. Snitter was given the job of extinguishing the fire and was ceremoniously sprinkling water over it from a small drinking cup. Twap and Xe had begun to disassemble one of the dome tents when a pole sprang loose and struck Xe right across the forehead. He yelped with pain and sat down next to the remains of the fire to nurse his wound while Twap continued packing up the tent. As he sat there vigorously rubbing the growing welt on his brow, he noticed Erin staring off into the woods and crying softly. He slowly stood up and walked over to where she sat.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Hey.” Said Xe, tentativel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rin quickly wiped her eyes and forced a faux smile. (or is it fox smile?) Which quickly faded to a look of concern.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Xe!” She exclaimed. “What happened to your hea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Xe kneaded the lump on his head softly with his paw.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The… um… tent… and uh… pole went ‘twack’… and…” He stammer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rin looked at him humorously.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Xe, you need to pay more attention to what you are doing, you know.” She said.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Yeah…” Xe responded, ashamed.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Are you, uh… ok?” He asked with renewed courag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rin sniffed and wiped another tear from her eye.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I’m worried about Misha.” She started, hesitating. “What if something happens to him, what if he gets shot or captured and I never see him agai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rin broke down sobbing against Xe’s shoulder. Xe put his arm around her and let her rest the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ehind them Twap whistled nonchalantly, she would let Xe handle this one.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Misha knows what he’s doing, Erin, I mean… he’s Fiar’s security guy, right? He must be really good at what he does.” Xe consol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rin looked up at Xe.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Yeah… I guess you’re right.” She conceded. “But no matter what, he’s still going to have to go back to ‘Watchamastein’ or wherever he’s from…”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Xe nodded.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Well, at least you’ll be able to spend some time with him before he goes!” Xe offered, a little too enthusiasticall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rin laughed at his awkwardness.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Thanks Xe. Maybe you’re not such a weasel after all.”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Xe looked confused by that last comment, but Erin just left it at that.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Well… I had better be…” Xe pointed toward where Twap was attempting to beat the tent into it’s bag with a large branch. “Um… yeah.” </w:t>
      </w:r>
    </w:p>
    <w:p>
      <w:pPr>
        <w:pStyle w:val="Normal"/>
        <w:rPr>
          <w:rFonts w:ascii="sans-serif" w:hAnsi="sans-serif" w:eastAsia="sans-serif" w:cs="sans-serif"/>
          <w:color w:val="000000"/>
          <w:sz w:val="24"/>
          <w:szCs w:val="24"/>
        </w:rPr>
      </w:pPr>
      <w:r>
        <w:rPr>
          <w:rFonts w:eastAsia="Times New Roman" w:cs="Times New Roman"/>
          <w:sz w:val="24"/>
          <w:szCs w:val="24"/>
        </w:rPr>
        <w:t>He gave Erin one last reassuring pat on the back and stood up. As he turned to walk back and assist Twap with the tent, a sound in the distance made him stop in his tracks. Gunfire! The three of them looked up with panic stricken faces. Even Snitter stopped her all important dousing ritual to look in its direction. A volley of automatic gunfire echoed through the canyons several miles away, followed by another and still another. Several similar sounding machine guns clacked away, quickly answered by the buzz of a smaller, faster one, and then silence. Twap and Xe looked at each other somberly, and for once, Twap had nothing to say.</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 xml:space="preserve">***End Chapter One.*** </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 xml:space="preserve">Misha slipped into the woods quietly as Twap and the others began to pack up their belongings. He didn’t want to upset Erin by making a big show out of his leaving camp, however, he knew that the situation could be far worse than it seemed on the surface, and he was intent on making sure that the lives of his friends, the life of the girl he loved, were put in as little danger as possible. Misha cursed to himself in Russian. </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w:t>
      </w:r>
      <w:r>
        <w:rPr>
          <w:rFonts w:eastAsia="sans-serif" w:cs="sans-serif" w:ascii="sans-serif" w:hAnsi="sans-serif"/>
          <w:color w:val="000000"/>
          <w:sz w:val="24"/>
          <w:szCs w:val="24"/>
        </w:rPr>
        <w:t xml:space="preserve">She isn’t supposed to be here, this is much too dangerous for her to be involved. I should not have even told them I was here in the country with them!” He thought as he crept expertly through the thick trees and vines that cloaked his location. </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 xml:space="preserve">This all would have passed over without any of his friends being the wiser, had he not so desperately needed Twap’s help. Misha had needed somebody that could operate inconspicuously in the U.S., someone who could be trusted and who wouldn’t stand out in a crowd, at the very least not stand out as a counter terrorist. After he had tracked General Ukant and his men to the forest near the town where Snitter lived, it seemed logical that a group of college age kids out to goof off in the mountains might have less trouble if they were to “accidentally” run into the rogue Russian general than the security agent of a rival government. Besides that, Misha knew that Twap was the only one clever enough to override whatever security systems might be in place. </w:t>
        <w:br/>
        <w:t>The whole operation had gone off rather smoothly up through this point. Misha had located the General’s encampment from the air, and Twap and Xe had reconnoitered the area from the ground. The encampment was rather hastily constructed; created to look like an oil survey team as not to arouse the suspicion of any American authorities. Twap had no trouble overriding the perimeter defenses (she poured water on the fuze box) and Misha had gone in and procured the disk. Xe had… worried a lot. After getting the disk, Misha gave it to Twap for safe keeping and then stayed behind to cover their retreat. Now, as he silently repelled into a dark chasm in the forest he doubted that the whole thing could have gone any better, with the exception of Erin coming along.</w:t>
        <w:br/>
        <w:t xml:space="preserve">Misha hopped from rock to slippery rock, expertly choosing the safest ones to land on and avoiding the creek which ran below him. As he rounded a bend in the canyon, he came upon a waterfall and cliff overlooking a depression in the landscape. Below him, in the depression about a mile away he could see the lights of the Russian encampment. Still no commotion, still no alarm. His group had made good time and the rebels did not know that the disk was gone. Misha lay flat on his chest and crawled through a bush up to the edge of the cliff and waited there. He would stay here for 15 minutes or so and then hot foot it back to camp so they could leave. He looked up at the sky. Where it had been perfectly clear only hours before, the fog had now rolled in, obscuring the stars and blanketing the valley in thick darkness. </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w:t>
      </w:r>
      <w:r>
        <w:rPr>
          <w:rFonts w:eastAsia="sans-serif" w:cs="sans-serif" w:ascii="sans-serif" w:hAnsi="sans-serif"/>
          <w:color w:val="000000"/>
          <w:sz w:val="24"/>
          <w:szCs w:val="24"/>
        </w:rPr>
        <w:t xml:space="preserve">So much for evacuation by air.” He thought. </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 xml:space="preserve">Misha continued to lay there silently, his ears alert to the night for any sound not drowned out by the roar of the waterfall. The lights of the encampment twinkled in the mist, and the smell of the fog and decaying plants filled his nostrils. Suddenly, off to his left he heard a snap! Misha froze. Someone was approaching from behind on his left, walking somewhat carelessly along the edge of the stream. Misha remained still, but slowly drew his suppressed HK USP from it’s holster. He held the silenced pistol just in front of his face and silently rolled onto his right side to face the threat. Through the darkness, he could make out the image of some creature strolling rapidly towards him. He couldn’t make out the species, although it was probably some kind of dog. The creature strode right up to where Misha was hiding and stopped. Misha could hear his breathing, heavy from the hike up the hillside. The creature reached into it’s pocket and produced some cigarettes and a lighter, which he proceeded to light up. As the dog ignited the lighter, Misha could see his face- a rottweiler in standard Russian fatigues, with a Kalashnikov rifle hanging from his shoulder. Misha kept his .45 trained on the animal’s heart. The dog hadn’t noticed him yet, but just in case… Suddenly, the rottweiler began sniffing the air. Misha tensed as the it slowly began tracing the scent down to where Misha was. By now the dog was staring blindly right at him, and suddenly a look of panicked recognition shot across his face as he became aware of the Arctic Fox laying in the bush with a gun trained on him. He frantically grasped for his AK-47 rifle and Misha pulled the trigger on his own gun. Twack, twack, twack… like the sound of a quiet nail gun, his .45 fired three times, each bullet hitting the dog square in the chest. The Rottweiler lurched backwards with each shot and fell silently over the edge of the chasm and into the valley. Misha froze once again. He had never killed another creature before. Yes, he had been extensively trained, and he had performed sufficiently, not hesitating. However… the thought made him sick to his stomach. He slowly stood up and prepared to retreat into the forest when he heard a commotion below the cliff in front of him. He peered over the edge into the darkness and observed a number of flashlights trained on the body of the dog lying broken across a well traveled pathway. Curses! He turned and ran full force up the pathway along the creek that the Russian guard had arrived on, stumbling over a rock before stopping to regain his composure. </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w:t>
      </w:r>
      <w:r>
        <w:rPr>
          <w:rFonts w:eastAsia="sans-serif" w:cs="sans-serif" w:ascii="sans-serif" w:hAnsi="sans-serif"/>
          <w:color w:val="000000"/>
          <w:sz w:val="24"/>
          <w:szCs w:val="24"/>
        </w:rPr>
        <w:t xml:space="preserve">I must NOT panic!” He thought to himself and bit his lip. </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 xml:space="preserve">He checked his weaponry, making sure everything was secured and in place, and began to run again along the path, though much more carefully this time. He ran silently for a few minutes before rounding a corner and entering a clearing directly across from where three canine guards were sitting and smoking their cigarettes. They looked up at Misha’s arrival and in the dim light, could not make out his form. </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 xml:space="preserve">One of them asked in Russian: “Is that you, Sergei?” The rottweiler he had just killed! </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w:t>
      </w:r>
      <w:r>
        <w:rPr>
          <w:rFonts w:eastAsia="sans-serif" w:cs="sans-serif" w:ascii="sans-serif" w:hAnsi="sans-serif"/>
          <w:color w:val="000000"/>
          <w:sz w:val="24"/>
          <w:szCs w:val="24"/>
        </w:rPr>
        <w:t xml:space="preserve">Da!” Misha replied in perfect Russian. “Just had to take a leak.” </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 xml:space="preserve">The others laughed and Misha began to retreat the way he had come. Suddenly, over the guards’ radios an urgent voice hastily issued a warning followed by the confused silence of the dogs. </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w:t>
      </w:r>
      <w:r>
        <w:rPr>
          <w:rFonts w:eastAsia="sans-serif" w:cs="sans-serif" w:ascii="sans-serif" w:hAnsi="sans-serif"/>
          <w:color w:val="000000"/>
          <w:sz w:val="24"/>
          <w:szCs w:val="24"/>
        </w:rPr>
        <w:t xml:space="preserve">If Sergei is dead…” one of the three said. </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 xml:space="preserve">The three dogs stood up and trained their guns on where Misha last was. Misha dove behind a large rock that was sitting to the right of the path just as the first of them opened fire. The rapid clanking report of the AK-47 filled the valley. Bullets ripped through trees and buried themselves in the dirt to the left of where Misha hid. He brought his HK MP5 to his shoulder and flipped the selector switch on the sub-machinegun to full auto. He peered over the rock and took aim on where the last bit of muzzle flash had eminated from the darkness. Rat-tat-tat-tat-tat! The first burst from his gun struck the closest two dogs and took their lives. The third dog dropped to the ground and let loose with his rifle on the spot where Misha was hiding. Bullets ricocheted all around him and Misha crouched down behind the rock as best he could, ushering up a quick Russian prayer as he did so. After a few seconds, the guard’s firing pin clicked on an empty chamber and he was out of ammunition. As he frantically searched his equipment belt for a new magazine, Misha flipped the selector on his MP5 to 3 round burst, hopped up over the rock and rushed into the clearing toward the dog. The guard looked up just in time to see the desperate Arctic Fox rush in from the mist and pull the trigger. The first of the three bullets took his life. Misha then replaced the magazine in his gun and continued on into the forest. </w:t>
      </w:r>
    </w:p>
    <w:p>
      <w:pPr>
        <w:pStyle w:val="Normal"/>
        <w:rPr>
          <w:rFonts w:ascii="Times New Roman" w:hAnsi="Times New Roman" w:eastAsia="Times New Roman" w:cs="Times New Roman"/>
          <w:sz w:val="24"/>
          <w:szCs w:val="24"/>
        </w:rPr>
      </w:pPr>
      <w:r>
        <w:rPr>
          <w:rFonts w:eastAsia="sans-serif" w:cs="sans-serif" w:ascii="sans-serif" w:hAnsi="sans-serif"/>
          <w:color w:val="000000"/>
          <w:sz w:val="24"/>
          <w:szCs w:val="24"/>
        </w:rPr>
        <w:br/>
        <w:t>***END CHAPTER TWO***</w:t>
        <w:br/>
      </w:r>
      <w:r>
        <w:rPr>
          <w:rFonts w:eastAsia="Times New Roman" w:cs="Times New Roman"/>
          <w:sz w:val="24"/>
          <w:szCs w:val="24"/>
        </w:rPr>
        <w:t xml:space="preserve">It was about a half an hour after the firefight that Misha arrived back at the campsite. He strode into the empty clearing and stopped short. There was not a sign that anyone had ever been there. He thought for a moment that he had taken a wrong turn and gotten lost, so he pulled out his GPS unit from one of his many pockets. No, the GPS indicated that he was in the correct position, but his group was nowhere to be found. He retrieved his flashlight and cautiously turned it on.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Click!” Misha heard a gun cock in the trees in front of him and quickly turned off his flashlight.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Who are you!” A voice in the darkness demanded.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Misha.” He replied, cautiousl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re was a muffled cry from the trees and a creature came rushing out at him. Misha brought up his gun, but stopped. It was Erin.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Oh gosh Misha, we thought you were dead!” Erin ran forward and embraced him.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isha smiled and hugged her whole heartedly.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I almost was, but we have to leave. Immediately.” Misha said urgently. “I had a run in with a couple of the General’s men, and things got a little out of han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wap emerged from the forest, gun in hand, followed by Snitter and Xe.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So how ARE we going to get out of here, being that Ciaran isn’t going to be back here to pick us up until tomorrow?” Twap said as she dropped the hammer on her nickel plated .45.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isha looked at the sky.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I HAD planned to have us air-evaced, but being this fogged in it looks as though we shall have to hike out.”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Hike out?!” The others exclaimed.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How are we supposed to hike out with all this gear?” Twap insisted.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We will not take it with us.” Misha replied simpl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Xheotris snickered. “Apollo isn’t going to appreciate that, being that it’s mostly his stuff.”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wapa smiled. “You’re right, we can’t take it with us, let’s get going.”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group took the next five minutes to retrieve the things that they considered vital from amongst the packed up camping equipment. Misha sat down in the middle of the clearing with his radio and tried to raise his associates. As soon as everyone had all the things they wanted, they set out single file on the jeep trail to head back to civilization. About a hundred yards down the trail, Snitter screamed.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EEEEEK!”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isha brought his gun to ready and everybody froze. Snitter turned tail and ran quickly back down the trail that they had come.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What? What?” Xe questioned frantically as Erin and the others searched the surroundings for signs of a threa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wap rolled her eyes. “It’s a Snitter emergency.” She sai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 few moments later, Snitter returned, holding in her hands a can of Bush’s Baked Beans and a brick of Monterey Jack cheese.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Golla, this is getting dangerous!” Snitter insisted with a very serious tone. “We almos lef these guys to suffer at the hands of those coolio people!”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Coolio people?” Erin inquired.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Gangsters, I think.” Twap sai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nitter caressed the bean can, whispering soothing thoughts to it, every once in the while muttering something about Al Capone and Puff Dadd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group proceeded along the path at a relatively quick rate. Misha ever alert, Twap ever complaining, Xheotris ever stumbling, Erin ever silent and Snitter ever distracted. They traveled through the night, stopping a couple of times for Misha to double back and make sure they weren’t being followed. Once they thought they heard a helicopter in the distance, but there was no guarantee that it had any relation to their mission. Dawn was approaching quickly and the group was tiring. They entered a clearing where the road opened up for several yards in every direction and Misha decided that the sky was clear enough to call for the helicopter. The group sat down on the perimeter of the clearing to wait and rest. Misha was able to contact his friends at the airbase and had a helicopter inbound with an ETA of 45 minutes. When he was done, Erin came over and tapped him on the shoulder, and they walked together to the opposite side of the clearing to sit down. Misha wrapped his arms around Erin and rested his head on her shoulder.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I almost died today, Erin.”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I know…” Erin almost cried.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I… I also did something very terrible today.” Misha add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rin looked up at him sympathetically, however inside she was afraid of what she might hear.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Whatever it is, Misha… I love you.” She said quietl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he had never said that before, and it felt rather strange. She said it because she knew he needed the support, because she knew he needed her behind him no matter, and yet… she said it because it embodied everything she felt for him. She did love him. She was in love with him, and she was ashamed that it took almost losing him for her to realize the truth. Erin wrapped her arms around him and held him close.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Do you hear me, Misha? I love you.”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isha sighed painfully.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Oh Erin. I love you, I so love you. Please forgive me dear Erin. I killed 4 people today.” Misha confessed all at onc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rin held him all the tighter. She had prepared herself to hear it, she knew that something terrible had happened that day, and yet… the thought still stung her mind. Despite her resolve, she wanted to cringe away from him, and yet as she began to cry, she held him closer all the more.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I love you Misha. Please don’t leave me again, please don’t run off to Europe so you can get yourself killed by some assassin or die in some uprising!!” She plead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isha sighed painfully. He couldn’t think about this right now. The face of that rottweiler still hung fresh in his memory. The look of surprise and terror as Misha shot him dead. Perhaps the guard wasn’t going to shoot him, perhaps he was simply going to drop his gun and give up. Misha shook the thought from his mind. This was very nearly war and he had to defend himself. It was kill or be killed, and the people he was dealing with were ruthless, and if he wanted to survive, he had to, at the very lease, be just as ruthless as they were.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I do not know, I do not know, I do not know!” Misha lamented. “All I know is that I love you, Erin. That is all I want to know.” </w:t>
      </w:r>
    </w:p>
    <w:p>
      <w:pPr>
        <w:pStyle w:val="Normal"/>
        <w:rPr>
          <w:rFonts w:ascii="Times New Roman" w:hAnsi="Times New Roman" w:eastAsia="Times New Roman" w:cs="Times New Roman"/>
          <w:sz w:val="24"/>
          <w:szCs w:val="24"/>
        </w:rPr>
      </w:pPr>
      <w:r>
        <w:rPr>
          <w:rFonts w:eastAsia="Times New Roman" w:cs="Times New Roman"/>
          <w:sz w:val="24"/>
          <w:szCs w:val="24"/>
        </w:rPr>
        <w:t>Misha buried his face in Erin’s soft fur and shut out all els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wap and Xe watched Misha and Erin retire to the other side of the clearing. Xe sat down and leaned against a tree while Twap reclined against him. Snitter laid down smack dab in the middle of the clearing and went to sleep.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Poor Erin and Misha…” Xe started. “All this distance between them and all this confusion… I don’t know how either one of them can stand i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wap looked up at him.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I don’t know what I’d do if I couldn’t see you.” She said sweetl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Xe smiled to himself. This was the Twap that nobody else knew. Not the cynical, sarcastic, pessimistic Twap that everyone else saw, no. This was the real Twap, the Twap that he loved. Not that he didn’t love the other side of her, it’s just that the other side of her was… well… difficult at times. But he loved all of her, and at the very least, it made her exciting and interesting. He laughed to himself about the irony of her two distinct personalities. Twap must have heard him snickering because it caught her attention.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What were you laughing at Xe?” She asked kindl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Xe shook his head.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Nothing.”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wap sat up, agitated.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What were you laughing at, tell me!” She exclaimed with somewhat mock exasperat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Xe shook his head and nuzzled her under her chin.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I love you.” He sai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wap stroked his face with her hand and kissed him on the nose.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I love you too, you little punk.” She said. </w:t>
      </w:r>
    </w:p>
    <w:p>
      <w:pPr>
        <w:pStyle w:val="Normal"/>
        <w:rPr>
          <w:rFonts w:ascii="Times New Roman" w:hAnsi="Times New Roman" w:eastAsia="Times New Roman" w:cs="Times New Roman"/>
          <w:sz w:val="24"/>
          <w:szCs w:val="24"/>
        </w:rPr>
      </w:pPr>
      <w:r>
        <w:rPr>
          <w:rFonts w:eastAsia="Times New Roman" w:cs="Times New Roman"/>
          <w:sz w:val="24"/>
          <w:szCs w:val="24"/>
        </w:rPr>
        <w:b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nitter held her dear love in her arms and slowly caressed the face. She smiled and sighed with contentment.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You know how much I love you, doncha?” She asked.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You are my love… the dearest one to me in th’ whole wide world. I don’t know what I’d do without you.” Snitter whispered to her darling.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But… I hafta tell you… I can’t lie to you. I love you… I love you so much! But… but…” She began crying.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I love you but one day, I’m gonna have to eat you!” Snitter said to the can of beans she held in her arms.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You know that doncha?” She asked and began crying again. “I love you… I do, but one day, I shall betray you!”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he broke down into tears again and drifted back to sleep, still holding the object of her affection to her hear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ND CHAPTER? (I tend to loose track of these things)*** </w:t>
      </w:r>
    </w:p>
    <w:p>
      <w:pPr>
        <w:pStyle w:val="Normal"/>
        <w:rPr>
          <w:rFonts w:ascii="Times New Roman" w:hAnsi="Times New Roman" w:eastAsia="Times New Roman" w:cs="Times New Roman"/>
          <w:sz w:val="24"/>
          <w:szCs w:val="24"/>
        </w:rPr>
      </w:pPr>
      <w:r>
        <w:rPr>
          <w:rFonts w:eastAsia="Times New Roman" w:cs="Times New Roman"/>
          <w:sz w:val="24"/>
          <w:szCs w:val="24"/>
        </w:rPr>
        <w:br/>
        <w:t xml:space="preserve">The sun had just crested the horizon when their helicopter arrived. The old UH-1 “Huey” swept over the hills, silhouetted by the sun and came to hover over the grassy clearing. The sun’s rays crept slowly down the tips of the pine trees, slowly illuminating more and more of their perfect green limbs. On the west side of their trunks, uniformly, grew a species of brilliant green lichen, and Spanish moss hung down from the branches, touching the soft brown and green peat that covered the forest floor. Twap and Xe lay asleep, perched up against a tree, embraced and snoring. Snitter was already up and chasing the leaves that were being blown around by the helicopter’s rotor blades. Erin and Misha sat together, hidden in the trees at the entrance of the clearing. Misha was wide awake and guarding the road while Erin slept silently on his shoulder. He woke her softly and then ran to the center of the clearing where Twap and Xe had awakened and collected what was left of their belongings. Misha signaled for the chopper to land, and moved everyone out of the way as it set down on it’s skids in the middle of the clearing. Out of the chopper jumped a coyote in a flight suit carrying a G36 rifle.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Jose!” Misha shout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Yote ran up to him and embraced him quickly.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Hey amigo, hear you got into some trouble, eh compa?!” Jose said with a heavy Mexican accent.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Yeah, a little bit. You gonna be able to get us out of here?”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Yeah, but we better hurry, recon says there’s a jeep heading our way up that road you came in on.” The coyote repli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isha nodded and told Twap to load the rest of the gear onto the chopper.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Oh, and we have your other friend back at the airbase, but you had better tell him that we didn’t kidnap him.” Jose added.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Ciaran?” Misha ask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yellow furred canine nodded in response. By now, Xe had taken his seat in the chopper and was strapped in and Twap was helping Snitter up off the skid. Misha was alerted by the sound of an engine behind him and turned to see a green army jeep lurch rather violently into the clearing. A German Shepard and a cheetah jumped off the back and leveled their rifles at the helicopter. The driver, a warthog of some sort seemed to be having trouble getting the jeep back in gear. Jose brought his rifle to his shoulder and began laying down suppressive fire while Misha got Erin strapped in to the middle seat and Snitter in the seat closest the door. As Jose fired the G36, the German Shepard in his sights yelped with pain and fell to the ground uttering a dying howl as he went. The Cheetah took concealment behind a tuft of grass and fired his AK-74 rifle somewhat blindly in the helicopter’s general direction. Bullets began striking the rear of the fuselage, sending tiny bits of metal showering down on the occupants. Misha jumped into the helicopter and opened fire on the jeep with his MP5 sending the warthog scrambling for the safety of the trees.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We’re clear, let’s get the heck out of here!” Misha shouted to Jose, who was still standing outside the chopp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ose fired a final burst, turned and jumped in at the same time tapping on the helicopter pilot’s helmet, indicating it was time to dust off.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warthog could see the coyote jump on board the helicopter. They all seemed more concerned with the Cheetah firing wildly from the grass than the unlikely little warthog that had fled the scene. He snickered to himself, drew his revolver and looked through the scope at the helicopter door. On his right, he heard the Cheetah yowl with pain and cease firing. He held his breath and steadied his hand. He only had one good shot, and he took i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rin was second closest to the door, after Snitter, and kept her hands clamped securely over her ears for the gunfire. The helicopter was beginning to take off, and the coyote was still shooting out the door at the Cheetah. She heard the Cheetah cry out in pain and there was an eerie silence as the coyote reloaded and the helicopter continued to take off. Gosh how glad she was that it was over. How glad she was that everyone was ok! She understood the predicament that Misha must have been in, and suddenly, his actions earlier that evening didn’t seem so evil. Erin glanced over at Snitter, and smiled. Snitter was sitting closest to the door, and yet she was seemingly oblivious to all that was going on around her. She just sat there, coddling the can of beans and seeming happy in her own little world. Erin closed her eyes and tried to lose herself in HER own little world. She could picture Misha, holding her in the moonlight… Gosh how she loved tha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uddenly, one final, single gunshot rang out across the clearing as the helicopter lifted above it. Erin instinctively clenched her eyes tighter still. She felt something disgustingly warm and gooey splatter across her face and heard Snitter scream a terrible, horrid scream. No… no… not Snitter… not in her innocence! Erin was afraid to move, to think, she was too horrified at the thought of her friend… of SNITTER lying dead in the seat next to her! She sat there… frozen in horror. And then she became aware of a sucking sound, intermixed with an “mmm…yummy!” She slowly opened her right eye, fully expecting to see the gory, obliterated remains of her friend. What she saw was just as disturbing. Sitting there next to her was Snitter… sucking away on a gaping hole in her can of Bush’s Baked Beans and covered from head to toe in its contents. Snitter looked up at her and smiled.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Roll that beautiful bean footage!” Snitter said, and continued sucking on the ca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rin fainted. </w:t>
      </w:r>
    </w:p>
    <w:p>
      <w:pPr>
        <w:pStyle w:val="Normal"/>
        <w:rPr>
          <w:rFonts w:ascii="Times New Roman" w:hAnsi="Times New Roman" w:eastAsia="Times New Roman" w:cs="Times New Roman"/>
          <w:sz w:val="24"/>
          <w:szCs w:val="24"/>
        </w:rPr>
      </w:pPr>
      <w:r>
        <w:rPr>
          <w:rFonts w:eastAsia="Times New Roman" w:cs="Times New Roman"/>
          <w:sz w:val="24"/>
          <w:szCs w:val="24"/>
        </w:rPr>
        <w:br/>
        <w:t xml:space="preserve">***END CHAPT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eighted down, it took the helicopter a full hour and 15 minutes to fly back to the airbase. The olive green military helicopter stayed low over the mountains as it flew, ducking in and out of steep rock canyons and buzzing inches off the surface of mountain lakes and forest meadows. As the sun got higher in the sky, the beauty of the landscape became more evident. Moose and deer were grazing in the fields, wisps of mist hung around mountain peaks, fields of flowers opened their petals to the sun and coloured the meadows with varying shades of purple and blue and gold and white. However, the occupants of the helicopter did not notice any of it, except for maybe Snitter. No one really knows what goes on in her mind. But the rest of them were too exhausted from the previous day and night’s events to notice. Once again, Twap and Xe were nuzzled against each other asleep and Erin and Misha sat on opposite seats, each savouring the sight of the other. Jose had actually been grazed by one of the Russian bullets. The coyote sat there poking the slight wound on his shoulder, trying to make it bleed and look more gruesome. Snitter sat wide-awake and happy, contentedly cradling the now empty can of beans and humming to herself. The helicopter crested a final ridge and then began to gain altitude as it approached the city in anticipation of making its final approach to the airbase. They flew high over the awakening city and then began to descend after they had cleared the commercial airways. Misha began nudging the passengers, kindly awakening each of them in order to ready everyone to disembark. The pilot, a cheeky looking flying squirrel came over the PA and made his token effort at being amusing.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Ladies and gentlemen, this is your captain speaking. We’re on our approach to Furrsdale-on-scathling. If you could put your seatbacks and tray tables in their upright and locked positions, we’ll be making our descent shortly. We hope you’ve enjoyed your flight with “Save your tail just in the nick of time Airlines” and hope you never, ever fly with us again, especially if you plan on getting holes shot in my freaking bird! Once again, thank you for nothing.”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Xe smiled and whispered to Twap.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I think I like this guy!”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You would.” Replied Twap, who rolled her ey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helicopter landed at a private helipad on the outskirts of the airstrip. All the weapons were packed up and taken to an armoured car as the passengers got out and staggered around, trying to get circulation back in their legs. Xe turned and noticed a group of people walking out of the nearest hangar. Among them was Xe’s best friend, Ciaran, looking rather upset and somewhat confused. Xe waved and smiled innocently as Ciaran approached.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Hey Keer!” Xe shouted, as if he hadn’t yet been spott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iaran strode forward with a dogged, determined look on his face. Ciaran was a kangaroo rat, remarkably similar in appearance to Twap, excepting his gender and obsession with trying to look somewhat dark and trendy. As he stomped forward at the head of the group he was walking with, Xe put on his most disarming smile.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Xe, what the HECK is going on here, and why in the HECK was I brutally kindnapped at four in the morning and brought out here and what in the HECK is Misha doing here looking like a reject from a Steven Segal movie??!” Ciaran demanded all at onc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Xe smiled and answered politely.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Hey, you re-dyed your hai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iaran just glared at him.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isha approached and greeted him.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I’m afraid it is all too much to explain right now. I am sorry that you were brought here, but we needed you here in case something had gone wrong.”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iaran resigned himself to the circumstances and shook his head. </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I suppose I should be used to this sort of thing by now.” He said as he booted a small rock across the taxi way. “There’s one thing to say about you folks… with you; life is NEVER boring.” </w:t>
      </w:r>
    </w:p>
    <w:p>
      <w:pPr>
        <w:pStyle w:val="Normal"/>
        <w:rPr>
          <w:rFonts w:ascii="sans-serif" w:hAnsi="sans-serif" w:eastAsia="sans-serif" w:cs="sans-serif"/>
          <w:color w:val="000000"/>
          <w:sz w:val="24"/>
          <w:szCs w:val="24"/>
        </w:rPr>
      </w:pPr>
      <w:r>
        <w:rPr>
          <w:rFonts w:eastAsia="Times New Roman" w:cs="Times New Roman"/>
          <w:sz w:val="24"/>
          <w:szCs w:val="24"/>
        </w:rPr>
        <w:t>Xe smiled. He knew that Keer was usually a good sport about things, even though he complained and whined a lot.</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 xml:space="preserve">The group mingled together on the side of the dusty runway as the last of the equipment was packed up in heavy duty crates and placed into the back of a truck. Twap wondered where they planned on taking the assortment of gear, but she figured that it didn’t matter, as long as they got all their possessions back in the long run. She stood apart from the rest of the chatting mass where Jose was entertaining them with old war stories and embarrassing Misha with long forgotten anecdotes about his reckless days in training. Twap scanned the area around the airfield. First the stainless steel hangars, shining brightly in the morning sunlight. The area seemed to be pretty well cordoned off, with only a few mechanics and equipment handlers about, all wearing the same uniforms; undoubtedly part of Misha’s support staff. About a mile away she could observe the hustle and bustle of the public portion of the airport; intermediate sized commercial airliners were taxing onto the takeoff runway and drowning the area with the roar of their engines, while smaller private aircraft made their landings and ascents. She turned to face the perimeter of the airport, smiling at the consentina wire that topped the 8 foot high chain link fence separating her from the sparsely vegetated field beyond. As she gazed cynically at the barbed wire and tried to imagine herself within the confines of a maximum security prison, she noticed a flash of light in the bushes on the other side. She squinted, attempting to ascertain what had caused the reflection and was suddenly aware of a camouflaged figure retreating deep into the bushes. Twap smiled to herself and walked over to where Misha was bantering with Jose about who had been responsible for an incident that had nearly gotten them both kicked out of their guard training. </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w:t>
      </w:r>
      <w:r>
        <w:rPr>
          <w:rFonts w:eastAsia="sans-serif" w:cs="sans-serif" w:ascii="sans-serif" w:hAnsi="sans-serif"/>
          <w:color w:val="000000"/>
          <w:sz w:val="24"/>
          <w:szCs w:val="24"/>
        </w:rPr>
        <w:t xml:space="preserve">Misha. A word please.” Twap interjected. </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 xml:space="preserve">Misha excused himself and walked with Twap a few metres away from the group. </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w:t>
      </w:r>
      <w:r>
        <w:rPr>
          <w:rFonts w:eastAsia="sans-serif" w:cs="sans-serif" w:ascii="sans-serif" w:hAnsi="sans-serif"/>
          <w:color w:val="000000"/>
          <w:sz w:val="24"/>
          <w:szCs w:val="24"/>
        </w:rPr>
        <w:t xml:space="preserve">Yes? What is it?” Misha asked, concerned. </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 xml:space="preserve">Twap nodded toward the fence. </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w:t>
      </w:r>
      <w:r>
        <w:rPr>
          <w:rFonts w:eastAsia="sans-serif" w:cs="sans-serif" w:ascii="sans-serif" w:hAnsi="sans-serif"/>
          <w:color w:val="000000"/>
          <w:sz w:val="24"/>
          <w:szCs w:val="24"/>
        </w:rPr>
        <w:t xml:space="preserve">Just for the record, I just saw somebody over in the bushes there with camo and binoculars, and I’m pretty sure he wasn’t bird watching.” </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 xml:space="preserve">Misha nodded solemnly. </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w:t>
      </w:r>
      <w:r>
        <w:rPr>
          <w:rFonts w:eastAsia="sans-serif" w:cs="sans-serif" w:ascii="sans-serif" w:hAnsi="sans-serif"/>
          <w:color w:val="000000"/>
          <w:sz w:val="24"/>
          <w:szCs w:val="24"/>
        </w:rPr>
        <w:t xml:space="preserve">Yes. I am afraid this is not over.” </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 xml:space="preserve">He casually pulled out his radio and switched frequencies. </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w:t>
      </w:r>
      <w:r>
        <w:rPr>
          <w:rFonts w:eastAsia="sans-serif" w:cs="sans-serif" w:ascii="sans-serif" w:hAnsi="sans-serif"/>
          <w:color w:val="000000"/>
          <w:sz w:val="24"/>
          <w:szCs w:val="24"/>
        </w:rPr>
        <w:t xml:space="preserve">Tangos in the field north of the our position, one confirmed, nfi (no further information)” He said softly into the microphone and then stopped transmitting. As he still held the radio up to his mouth made a face of surprise and broke out laughing. </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w:t>
      </w:r>
      <w:r>
        <w:rPr>
          <w:rFonts w:eastAsia="sans-serif" w:cs="sans-serif" w:ascii="sans-serif" w:hAnsi="sans-serif"/>
          <w:color w:val="000000"/>
          <w:sz w:val="24"/>
          <w:szCs w:val="24"/>
        </w:rPr>
        <w:t xml:space="preserve">That’s a good one guys!” He said loudly to the radio, though he had stopped transmitting seconds before. </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 xml:space="preserve">Twap nodded to herself… another trick of the trade. To anyone watching, it would seem as though the radio traffic had been idle chatter, and not a call to search the field. Misha returned to the group and began to get everyone together and prepared to depart. To her right Twap noticed three of the uniformed “machanics” stroll casually out of a hangar carrying nondescript black duffle bags and hop into a jeep before heading toward the side entrance. She wondered if they would find whoever she had seen spying on them from the fence line. </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 xml:space="preserve">The group was rounded up by Misha and they were all loaded into a heavy white van with tinted windows. The armoured car carrying the weapons and the truck carrying their other belongings had already departed for their unknown destinations and Misha had sent the disk they had recovered with Jose to be locked up at the embassy. The van pulled out onto the runway and proceeded through the airport to the main entry gate; from there proceeding at a rapid pace to the freeway. No one spoke for the first fifteen minutes of the drive. Some slept, most just stared quietly out the window, paralyzed by their own exhaustion, the hum of the engine, and the constant “thump, thump, thump” of the van’s tires driving over the drainage notches in the freeway (I hate those, btw). After some time had passed, Ciaran suddenly lifted his head from it’s resting place against the tinted window with a look of surprised concern on his face. </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w:t>
      </w:r>
      <w:r>
        <w:rPr>
          <w:rFonts w:eastAsia="sans-serif" w:cs="sans-serif" w:ascii="sans-serif" w:hAnsi="sans-serif"/>
          <w:color w:val="000000"/>
          <w:sz w:val="24"/>
          <w:szCs w:val="24"/>
        </w:rPr>
        <w:t xml:space="preserve">Hey, where are we going? We were supposed to take I-70 to get home!” He was upset. </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 xml:space="preserve">The driver glanced over at Misha in the passenger seat, who then turned to face the van’s occupants. </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w:t>
      </w:r>
      <w:r>
        <w:rPr>
          <w:rFonts w:eastAsia="sans-serif" w:cs="sans-serif" w:ascii="sans-serif" w:hAnsi="sans-serif"/>
          <w:color w:val="000000"/>
          <w:sz w:val="24"/>
          <w:szCs w:val="24"/>
        </w:rPr>
        <w:t xml:space="preserve">We are not taking you home, not just yet. We need to make sure all the loose ends are tied up and there are not going to be any more problems. You guys will be staying with us, in our protection until we are sure it will be safe.” </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 xml:space="preserve">Ciaran slapped his head. </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w:t>
      </w:r>
      <w:r>
        <w:rPr>
          <w:rFonts w:eastAsia="sans-serif" w:cs="sans-serif" w:ascii="sans-serif" w:hAnsi="sans-serif"/>
          <w:color w:val="000000"/>
          <w:sz w:val="24"/>
          <w:szCs w:val="24"/>
        </w:rPr>
        <w:t xml:space="preserve">This is just GREAT!” He said. “So we’re going to be crashing in some trashy roach motel for HOW long then? You know I have to be back to work… in 15 minutes!” </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 xml:space="preserve">Xe put his hand on Keer’s shoulder. </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w:t>
      </w:r>
      <w:r>
        <w:rPr>
          <w:rFonts w:eastAsia="sans-serif" w:cs="sans-serif" w:ascii="sans-serif" w:hAnsi="sans-serif"/>
          <w:color w:val="000000"/>
          <w:sz w:val="24"/>
          <w:szCs w:val="24"/>
        </w:rPr>
        <w:t xml:space="preserve">Your work has been contacted, and your boss was all too happy to help us in the interests of… international security.” Misha said, “And I do not think you will complain too much about our accommodations.” </w:t>
      </w:r>
    </w:p>
    <w:p>
      <w:pPr>
        <w:pStyle w:val="Normal"/>
        <w:rPr>
          <w:rFonts w:ascii="sans-serif" w:hAnsi="sans-serif" w:eastAsia="sans-serif" w:cs="sans-serif"/>
          <w:color w:val="000000"/>
          <w:sz w:val="24"/>
          <w:szCs w:val="24"/>
        </w:rPr>
      </w:pPr>
      <w:r>
        <w:rPr>
          <w:rFonts w:eastAsia="sans-serif" w:cs="sans-serif" w:ascii="sans-serif" w:hAnsi="sans-serif"/>
          <w:color w:val="000000"/>
          <w:sz w:val="24"/>
          <w:szCs w:val="24"/>
        </w:rPr>
        <w:t xml:space="preserve">Ciaran sat back against the seat and said nothing more. </w:t>
      </w:r>
    </w:p>
    <w:p>
      <w:pPr>
        <w:pStyle w:val="Normal"/>
        <w:rPr>
          <w:rFonts w:ascii="Times New Roman" w:hAnsi="Times New Roman" w:eastAsia="Times New Roman" w:cs="Times New Roman"/>
          <w:color w:val="000000"/>
          <w:sz w:val="24"/>
          <w:szCs w:val="24"/>
        </w:rPr>
      </w:pPr>
      <w:r>
        <w:rPr>
          <w:rFonts w:eastAsia="sans-serif" w:cs="sans-serif" w:ascii="sans-serif" w:hAnsi="sans-serif"/>
          <w:color w:val="000000"/>
          <w:sz w:val="24"/>
          <w:szCs w:val="24"/>
        </w:rPr>
        <w:t xml:space="preserve">The white van continued on the freeway, quickly making its way toward downtown Furrsdale-on-scathling. The driver weaved expertly in and out of traffic, sticking mostly to the fast lane and generally traveling twice the posted speed limit. </w:t>
        <w:b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ans-serif">
    <w:altName w:val="Arial"/>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